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und Rock New Teacher Orientation Brainstorming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taff Development Steering Committe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ovember 2, 201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-3-3 – What do teachers need to do the first three minutes of class, the first three days of schools, and the first three weeks in their classrooms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First three minutes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First three days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First Three week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opics Brainstormed (ongoing at next meeting)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Minutes – Relationships</w:t>
      </w:r>
    </w:p>
    <w:p>
      <w:pPr>
        <w:pStyle w:val="Normal"/>
        <w:numPr>
          <w:ilvl w:val="0"/>
          <w:numId w:val="2"/>
        </w:numPr>
        <w:spacing w:before="0" w:after="0"/>
        <w:ind w:left="1008" w:hanging="360"/>
        <w:rPr/>
      </w:pPr>
      <w:r>
        <w:rPr/>
        <w:t>Building Relationships</w:t>
      </w:r>
    </w:p>
    <w:p>
      <w:pPr>
        <w:pStyle w:val="Normal"/>
        <w:numPr>
          <w:ilvl w:val="0"/>
          <w:numId w:val="2"/>
        </w:numPr>
        <w:spacing w:before="0" w:after="0"/>
        <w:ind w:left="1008" w:hanging="360"/>
        <w:rPr/>
      </w:pPr>
      <w:r>
        <w:rPr/>
        <w:t>Classroom Management</w:t>
      </w:r>
    </w:p>
    <w:p>
      <w:pPr>
        <w:pStyle w:val="Normal"/>
        <w:numPr>
          <w:ilvl w:val="0"/>
          <w:numId w:val="2"/>
        </w:numPr>
        <w:spacing w:before="0" w:after="0"/>
        <w:ind w:left="1008" w:hanging="360"/>
        <w:rPr/>
      </w:pPr>
      <w:r>
        <w:rPr/>
        <w:t>Expectations</w:t>
      </w:r>
    </w:p>
    <w:p>
      <w:pPr>
        <w:pStyle w:val="Normal"/>
        <w:numPr>
          <w:ilvl w:val="0"/>
          <w:numId w:val="2"/>
        </w:numPr>
        <w:spacing w:before="0" w:after="0"/>
        <w:ind w:left="1008" w:hanging="360"/>
        <w:rPr/>
      </w:pPr>
      <w:r>
        <w:rPr/>
        <w:t>Learning Environment</w:t>
      </w:r>
    </w:p>
    <w:p>
      <w:pPr>
        <w:pStyle w:val="Normal"/>
        <w:numPr>
          <w:ilvl w:val="0"/>
          <w:numId w:val="2"/>
        </w:numPr>
        <w:spacing w:before="0" w:after="0"/>
        <w:ind w:left="1008" w:hanging="360"/>
        <w:rPr/>
      </w:pPr>
      <w:r>
        <w:rPr/>
        <w:t>Plan procedur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Days – Relevance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Parent Communication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Health/Wellnes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Weeks – Rigor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lassroom Observation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urriculum, Instruction, and Assessment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ollabora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Campus Level Topics and Sessions – Element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District Level Topics and Sessions – Element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Campus Level Topics and Sessions – Secondary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District Level Topics and Sessions – Second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ice Professionals and “Newcomer” Orientation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Handbook Polici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for Getting a Sub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ss Gradespe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ss Lotus Not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Plans – how and when do they need to be turned in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objectives (The students will be able to…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TEKS/ARR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 (questions, writing prompts, brain teasers, challenge problem, etc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s (step by step outline of teacher and student action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ment (minor and major assignments and evaluative tools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 for special pop.  (TAG, 504, Special Ed., etc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o do during the first week – what is expected/Top 10 Things to Do the First Week of Schoo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Navigate the ARRC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 Support Responsibilities for Newcomers/New Professionals – who should a newcomer/new professionals go to for support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 for novices to observe experienced teach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ness for novice teacher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sitive Behavior Intervention Support Expectations/Classroom Management and Organization – differentiated for novice professionals and newcom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, Relevance, and Rig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ve and Summative Assess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Area Sessions – Curriculum Overview and Best Practic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. Balanced Literacy - E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. 6+1 Writing - E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Navigate the ARR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and Learning Continu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servations for novices to observe experienced teacher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ice Professionals and “Newcomer” Orient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Professionals and New Teacher Orient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Handbook Polic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for Getting a Sub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ss Gradespe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ss Lotus No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plans – how do they need to be turned in each week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objectives (The students will be able to…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TEKS/ARR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 (questions, writing prompts, brain teasers, challenge problem, etc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s (step by step outline of teacher and student actions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ment (minor and major assignments and evaluative tools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 for special pop.  (TAG, 504, Special Ed.,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o do during the first week – what is expected/Top 10 Things to Do the First Week of Schoo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yllabus/Content (Is this Expected at most campuses?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objectives (The students will be able to…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 to TEK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 (questions, writing prompts, brain teasers, challenge problem, etc.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s (step by step outline of teacher and student actions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ment (minor and major assignments and evaluative tools)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0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 for special pop.  (G/T, 504, Special Ed.,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 Support Responsibilities for Newcomers/New Professionals – who should a newcomer/new professionals go to for support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 for novices to observe experienced teach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ness for novice teacher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/>
            </w:pPr>
            <w:r>
              <w:rPr>
                <w:sz w:val="20"/>
                <w:szCs w:val="20"/>
              </w:rPr>
              <w:t>Positive Behavior Intervention Support Expectations/Classroom Management and Organization – differentiated for new professionals and newcomer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s, Relevance, and Rigor – district philosoph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ve and Summative Assessm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Area Sessions – Curriculum Overview and Best Practic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. Reading/Writing Workshop – EL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Navigate the ARRC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Learning Continu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8" w:hanging="360"/>
              <w:rPr/>
            </w:pPr>
            <w:r>
              <w:rPr>
                <w:sz w:val="20"/>
                <w:szCs w:val="20"/>
              </w:rPr>
              <w:t>Observations for novices to observe experienced teachers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31:00Z</dcterms:created>
  <dc:creator>sharpc</dc:creator>
  <dc:description/>
  <cp:keywords/>
  <dc:language>en-US</dc:language>
  <cp:lastModifiedBy>sharpc</cp:lastModifiedBy>
  <dcterms:modified xsi:type="dcterms:W3CDTF">2010-11-02T20:31:00Z</dcterms:modified>
  <cp:revision>2</cp:revision>
  <dc:subject/>
  <dc:title/>
</cp:coreProperties>
</file>